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1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9.01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26-летней жительницы                   г. Новая Ладога Волховского района Ленинградской области Андреевой Татьяны. Она признана виновной в совершении преступления, предусмотренного ч. 5 ст. 33, ч. 2 ст. 228 Уголовного кодекса Российской Федерации – «Пособничество в незаконном приобретении без цели сбыта наркотического средства, в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26.07.2017 в дневное время подсудимая, выступая в качестве посредника, незаконно приобрела у третьего лица смесь, содержащую наркотическое средство карфентанил, в крупном размере. После чего передала указанную смесь лицу, в чьих интересах она действовала. 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вором суда Андреева Т. признана виновной в совершении преступления, предусмотренного ч. 5 ст. 33, ч. 2 ст. 228 Уголовного кодекса Российской Федерации, и с учетом мнения государственного обвинителя, приговорена к наказанию в виде лишения свободы на срок 3 года условно с испытательным сроком на 3 года с возложением ряда обязанностей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8:00Z</dcterms:created>
  <dc:creator>Admin</dc:creator>
  <dc:description/>
  <cp:keywords/>
  <dc:language>en-US</dc:language>
  <cp:lastModifiedBy>Прокурор</cp:lastModifiedBy>
  <cp:lastPrinted>2019-01-31T10:48:00Z</cp:lastPrinted>
  <dcterms:modified xsi:type="dcterms:W3CDTF">2019-01-31T07:48:00Z</dcterms:modified>
  <cp:revision>2</cp:revision>
  <dc:subject/>
  <dc:title>           СОГЛАСОВАНО</dc:title>
</cp:coreProperties>
</file>